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Фиров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 28.01.2020  №1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>муниципального образования Фировский район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(</w:t>
      </w:r>
      <w:r>
        <w:rPr>
          <w:i/>
          <w:sz w:val="27"/>
          <w:szCs w:val="27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униципальной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Управление муниципальными финансами» на 2019-2021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администратор  (администратор) муниципальной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ое управление Администрации Фиров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01.2019-31.12.20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лгосрочной сбалансированности бюджетной системы и эффективного функционирования системы управления муниципальными финансами Фиров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7"/>
                <w:szCs w:val="27"/>
                <w:u w:val="single"/>
              </w:rPr>
              <w:t>Подпрограмма1</w:t>
            </w:r>
            <w:r>
              <w:rPr>
                <w:sz w:val="27"/>
                <w:szCs w:val="27"/>
              </w:rPr>
              <w:t xml:space="preserve"> «Обеспечение сбалансированности и устойчивости местного бюджета Фировского района и бюджетов поселений, входящих в его состав» (далее – подпрограмма 1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7"/>
                <w:szCs w:val="27"/>
                <w:u w:val="single"/>
              </w:rPr>
              <w:t>Подпрограмма2.</w:t>
            </w:r>
            <w:r>
              <w:rPr>
                <w:sz w:val="27"/>
                <w:szCs w:val="27"/>
              </w:rPr>
              <w:t xml:space="preserve"> «Повышение качества организации бюджетного процесса и механизмов эффективного бюджетирования» (далее – подпрограмма 2)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Обеспечивающая подпрограмм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результаты реализаци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Сохранение дефицита местного бюджета Фировского района относительно утвержденного общего годового объема доходов местного бюджета Фировского района за исключением утвержденного объема безвозмездных поступлений с учетом требований статьи 92.1 Бюджетного кодекса Российской Федерации на уровне не превышающем 10%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беспечение уровня просроченной кредиторской задолженности по расходам местного бюджета Фировского района, муниципальных учреждений Фировского района не более 0,1 % от объема налоговых доходов местного бюджета Фировского района и предусмотренных дотаций на выравнивание бюджетной обеспеченности муниципальных районов и дотаций на сбалансированность местных бюджетов из областного бюджета Тверской области бюджетам муниципальных районов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Обеспечение доли расходов бюджета муниципального образования Фировский район в отчетном году, предусмотренных в рамках муниципальных программ муниципального образования Фировский район на уровне 98% от общего объема расходов бюджета  муниципального образования Фировский район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муниципальной программы на 2019-2021 годы – 17 737,5 тыс. рублей, из них средства бюджетов поселений 328,0 тыс.руб., в том числе по годам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8 285,3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1 – 3 12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вающая подпрограмма 5 165,3 тыс. руб., в т.ч. средства бюджетов поселений - 328,0 тыс.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4 726,0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1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вающая подпрограмма 4 726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4 726,2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1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вающая подпрограмма 4 726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autoSpaceDE w:val="false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5:00Z</dcterms:created>
  <dc:creator>User</dc:creator>
  <dc:description/>
  <cp:keywords/>
  <dc:language>en-US</dc:language>
  <cp:lastModifiedBy>Andreeva</cp:lastModifiedBy>
  <cp:lastPrinted>2020-01-23T10:32:00Z</cp:lastPrinted>
  <dcterms:modified xsi:type="dcterms:W3CDTF">2020-01-31T06:55:00Z</dcterms:modified>
  <cp:revision>19</cp:revision>
  <dc:subject/>
  <dc:title>Приложение 1</dc:title>
</cp:coreProperties>
</file>